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350810874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1794826147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202979940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